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redits file - all the qt-bugs stuff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8 Trolltech ASA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used under the terms of the GNU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ublic License versions 2.0 or 3.0 as published by the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oftware Foundation and appearing in the files LICENSE.GPL2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nd LICENSE.GPL3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lternatively you may (at your option) use any later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of the GNU General Public License if such license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ublicly approved by Trolltech ASA (or its successors, if any)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nd the KDE Free Qt Found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lease review the following information to ensure GNU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ublic Licensing requirements will be met: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http://trolltech.com/products/qt/licenses/licensing/opensource/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If you are unsure which license is appropriate for your use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review the following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http://trolltech.com/products/qt/licenses/licensing/licensing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or contact the sales department at sales@trolltech.com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used under the terms of the Q Public Licens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defined by Trolltech ASA and appearing in the file LICENSE.QPL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included in the packaging of this file.  Licensees holding valid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mmercial licenses may use this file in accordance with the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mmercial License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"AS IS" with NO WARRANTY OF ANY KI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INCLUDING THE WARRANTIES OF DESIGN, MERCHANTABILITY AND FITNES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 PARTICULAR PURPOSE. Trolltech reserves all rights not gra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her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ge credits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Thank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The following (and probably many others) have provided bug repor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gestions, patches, beta testing, or done us other favors.  We thank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l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lockquot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am P. Jenkins &amp;lt;ajenkins &lt;i&gt;at&lt;/i&gt; cs.umass.edu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ed Metwally &amp;lt;ametwaly &lt;i&gt;at&lt;/i&gt; auc-cs28.eun.eg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idas Kasparas &amp;lt;kaspar &lt;i&gt;at&lt;/i&gt; soften.ktu.lt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lejandro Aguilar Sierra &amp;lt;asierra &lt;i&gt;at&lt;/i&gt; servidor.unam.mx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lex &amp;lt;steeper &lt;i&gt;at&lt;/i&gt; dial.pipex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lex Kambis &amp;lt;kambis &lt;i&gt;at&lt;/i&gt; eos913c.gsfc.nasa.gov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lexander Kozlov &amp;lt;alex &lt;i&gt;at&lt;/i&gt; hale.appl.sci-nnov.ru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lexander Sanda &amp;lt;alex &lt;i&gt;at&lt;/i&gt; darkstar.ping.at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s Leffler &amp;lt;leffler &lt;i&gt;at&lt;/i&gt; netaxs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ers Hanson &amp;lt;andhan &lt;i&gt;at&lt;/i&gt; lls.se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reas Schlempp &amp;lt;schlempp &lt;i&gt;at&lt;/i&gt; egd.igd.fhg.de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rew Bell &amp;lt;abell &lt;i&gt;at&lt;/i&gt; vsys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rew Gillham &amp;lt;gillhaa &lt;i&gt;at&lt;/i&gt; ghost.whirlpool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rew J. Robinson &amp;lt;robinson &lt;i&gt;at&lt;/i&gt; eclipse.net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rew Pavlomanolakos &amp;lt;app &lt;i&gt;at&lt;/i&gt; novanet.net.au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rew R. Tefft &amp;lt;teffta &lt;i&gt;at&lt;/i&gt; crypt.erie.ge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rew Vajoczki &amp;lt;vajoczki &lt;i&gt;at&lt;/i&gt; interlog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r� Johansen &amp;lt;Andre.Johansen &lt;i&gt;at&lt;/i&gt; funcom.no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y Brice &amp;lt;andyb &lt;i&gt;at&lt;/i&gt; suntail.net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y Shaw &amp;lt;andy &lt;i&gt;at&lt;/i&gt; east.no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on Keyter &amp;lt;ant &lt;i&gt;at&lt;/i&gt; intekom.co.za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abeyes Project (http://www.arabeyes.org) &amp;lt;doc &lt;i&gt;at&lt;/i&gt; arabeyes &lt;i&gt;dot&lt;/i&gt; org&amp;gt;&lt;br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>Arnt Gulbrandsen &amp;lt;arnt &lt;i&gt;at&lt;/i&gt; gulbrandsen.priv.no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shley Winters &amp;lt;jql &lt;i&gt;at&lt;/i&gt; accessone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ubrey Soper &amp;lt;azdak &lt;i&gt;at&lt;/i&gt; ix.netcom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xel Schwenke &amp;lt;schwenke &lt;i&gt;at&lt;/i&gt; HTWM.DE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 Bergen &amp;lt;ben &lt;i&gt;at&lt;/i&gt; gmg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Bernard Leach &amp;lt;B.Leach &lt;i&gt;at&lt;/i&gt; compsoc.cs.latrobe.edu.au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Bernd Johannes Wuebben &amp;lt;wuebben &lt;i&gt;at&lt;/i&gt; math.cornell.edu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Bernd S. Brentrup &amp;lt;bsb &lt;i&gt;at&lt;/i&gt; uni-muenster.de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Bert Haverkamp &amp;lt;b.r.j.haverkamp &lt;i&gt;at&lt;/i&gt; et.tudelft.nl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Bjorn Reese &amp;lt;breese &lt;i&gt;at&lt;/i&gt; dit.ou.dk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Brian Beattie &amp;lt;beattie &lt;i&gt;at&lt;/i&gt; drcpdx.stt3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Brian P. Theodore &amp;lt;theodore &lt;i&gt;at&lt;/i&gt; std.saic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Brian White &amp;lt;bcwhite &lt;i&gt;at&lt;/i&gt; verisim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Bryan Scattergood &amp;lt;bryan &lt;i&gt;at&lt;/i&gt; fsel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sten Steckel &amp;lt;carsten &lt;i&gt;at&lt;/i&gt; cs.newcastle.edu.au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o-Hsin, Lin &amp;lt;linchao &lt;i&gt;at&lt;/i&gt; charlie.cns.iit.edu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hip Salzenberg &amp;lt;chip &lt;i&gt;at&lt;/i&gt; atlantic.net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hris Zwilling &amp;lt;crzwlng &lt;i&gt;at&lt;/i&gt; cloudnet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hristian Czezatke &amp;lt;e9025461 &lt;i&gt;at&lt;/i&gt; student.tuwien.ac.at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hristopher Andrew Spiking &amp;lt;cas &lt;i&gt;at&lt;/i&gt; Cs.Nott.AC.UK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hristopher J. White &amp;lt;cjwhite &lt;i&gt;at&lt;/i&gt; rgit.wustl.edu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rence Dang &amp;lt;dang &lt;i&gt;at&lt;/i&gt; kde.org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us Werner &amp;lt;lzu96cw &lt;i&gt;at&lt;/i&gt; reading.ac.uk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yce D. Spradling &amp;lt;cloyce &lt;i&gt;at&lt;/i&gt; austin.ibm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in Paul Adams &amp;lt;colin &lt;i&gt;at&lt;/i&gt; colina.demon.co.uk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ristiano Verondini &amp;lt;cverond &lt;i&gt;at&lt;/i&gt; deis219.deis.unibo.it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amyan Pepper &amp;lt;damyanp &lt;i&gt;at&lt;/i&gt; cogs.susx.ac.uk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an Nickerson &amp;lt;nickersond &lt;i&gt;at&lt;/i&gt; uthscsa.edu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aniel Brahneborg &amp;lt;basic &lt;i&gt;at&lt;/i&gt; well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aniel Gruner &amp;lt;dgruner &lt;i&gt;at&lt;/i&gt; tikva.chem.utoronto.ca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aniel J Mitchell &amp;lt;dan &lt;i&gt;at&lt;/i&gt; rebellion.co.uk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anilo Fiorenzano &amp;lt;danilo &lt;i&gt;at&lt;/i&gt; terranet.ab.ca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ante Profeta &amp;lt;profeta &lt;i&gt;at&lt;/i&gt; neomedia.it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arryl Ruggles &amp;lt;001654r &lt;i&gt;at&lt;/i&gt; dragon.acadiau.ca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ave &amp;lt;dave &lt;i&gt;at&lt;/i&gt; stellacore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ave Steffen &amp;lt;steffend &lt;i&gt;at&lt;/i&gt; glitch.physics.colostate.edu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n Hall &amp;lt;dwhall &lt;i&gt;at&lt;/i&gt; deskstation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is Y. Pershin &amp;lt;dyp &lt;i&gt;at&lt;/i&gt; isis.nsu.ru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drich Vorberg &amp;lt;Diedrich_Vorberg &lt;i&gt;at&lt;/i&gt; cp.prima.ruhr.de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tmar Schaefer &amp;lt;dietmar &lt;i&gt;at&lt;/i&gt; cs.newcastle.edu.au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imitri Papadopoulos &amp;lt;dpo &lt;i&gt;at&lt;/i&gt; club-internet.fr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k Mueller &amp;lt;mueller &lt;i&gt;at&lt;/i&gt; kde.org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k Schwartmann &amp;lt;dirk.schwartmann &lt;i&gt;at&lt;/i&gt; dlr.de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inik Jergus &amp;lt;djergus &lt;i&gt;at&lt;/i&gt; ics.uci.edu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 Sanders &amp;lt;sanders &lt;i&gt;at&lt;/i&gt; kde.org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ald A. Seielstad &amp;lt;donald &lt;i&gt;at&lt;/i&gt; gromit.scs.uiuc.edu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na J. Armijo &amp;lt;donna &lt;i&gt;at&lt;/i&gt; KachinaTech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g Boreland &amp;lt;dborel &lt;i&gt;at&lt;/i&gt; amex-trs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glas Lenz &amp;lt;dlenz &lt;i&gt;at&lt;/i&gt; spedsoft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r Mek Buhl Nielsen &amp;lt;m.b.nielsen &lt;i&gt;at&lt;/i&gt; bham.ac.uk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r Willem A. Schreuder &amp;lt;Willem.Schreuder &lt;i&gt;at&lt;/i&gt; prinmath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E. Kevin Hall &amp;lt;hall &lt;i&gt;at&lt;/i&gt; boston.sgi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Ed Mackey &amp;lt;emackey &lt;i&gt;at&lt;/i&gt; Early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Edmund Taylor &amp;lt;etaylor &lt;i&gt;at&lt;/i&gt; interaccess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Eric Bos &amp;lt;Eric.Bos &lt;i&gt;at&lt;/i&gt; adelaide.maptek.com.au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Eric Brunson &amp;lt;brunson &lt;i&gt;at&lt;/i&gt; brunson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Eric Jansen &amp;lt;jansen &lt;i&gt;at&lt;/i&gt; photon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Erik Norell &amp;lt;erik &lt;i&gt;at&lt;/i&gt; Astrakan.HGS.SE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Erik Thiele &amp;lt;erik &lt;i&gt;at&lt;/i&gt; unterland.de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Ernie Pasveer &amp;lt;erniep &lt;i&gt;at&lt;/i&gt; vsl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F R Ball &amp;lt;frb &lt;i&gt;at&lt;/i&gt; umr.edu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Fergal Mc Carthy &amp;lt;fergal &lt;i&gt;at&lt;/i&gt; ilo.dec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nk Gockel &amp;lt;gockel &lt;i&gt;at&lt;/i&gt; etecs4.uni-duisburg.de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nk Roscher &amp;lt;frank &lt;i&gt;at&lt;/i&gt; chemnitz.abs-rz.de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drik Markstr�m &amp;lt;fredrik &lt;i&gt;at&lt;/i&gt; zod.campus.luth.se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drik Nehr &amp;lt;fredrik_nehr &lt;i&gt;at&lt;/i&gt; ivab.se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nzelBhv &lt;i&gt;at&lt;/i&gt; aol.com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Frugal &amp;lt;frugal &lt;i&gt;at&lt;/i&gt; wardrobe.demon.co.uk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Frugal the Curious &amp;lt;Chris.Ward &lt;i&gt;at&lt;/i&gt; softcare.co.uk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Fujimoto Koji &amp;lt;kochan &lt;i&gt;at&lt;/i&gt; mbox.kyoto-inet.or.jp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Gabor V. Gulyas &amp;lt;gabor &lt;i&gt;at&lt;/i&gt; robiomat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y E. Sherman &amp;lt;sherman &lt;i&gt;at&lt;/i&gt; mrcc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Geoff Carpenter &amp;lt;GCC &lt;i&gt;at&lt;/i&gt; watson.ibm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Geoffrey Higginson &amp;lt;ghiggins &lt;i&gt;at&lt;/i&gt; gulf.uvic.ca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Georg Filios &amp;lt;Georg.Filios &lt;i&gt;at&lt;/i&gt; post.rwth-aachen.de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George Simunovich &amp;lt;george &lt;i&gt;at&lt;/i&gt; cia-g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Giovanni Carapelli &amp;lt;gcarapel &lt;i&gt;at&lt;/i&gt; mbox.vol.it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g Tomalesky &amp;lt;tomalesk &lt;i&gt;at&lt;/i&gt; yrkpa.kias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gg Jensen &amp;lt;gwj &lt;i&gt;at&lt;/i&gt; stl.nexen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Gustav "Gurre" Kalvesten &amp;lt;a94guska &lt;i&gt;at&lt;/i&gt; ida.his.se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al DeVore &amp;lt;hdevore &lt;i&gt;at&lt;/i&gt; crow.bmc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s Flaechsig &amp;lt;hans &lt;i&gt;at&lt;/i&gt; hannes.owl.de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s Schlenker &amp;lt;schlenkh &lt;i&gt;at&lt;/i&gt; informatik.uni-muenchen.de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o Mueller &amp;lt;hardo &lt;i&gt;at&lt;/i&gt; ipb.uni-bonn.de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eiko Gerdau &amp;lt;heiko.gerdau &lt;i&gt;at&lt;/i&gt; t-online.de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enty Waker &amp;lt;henty &lt;i&gt;at&lt;/i&gt; foxbat.sur.uct.ac.za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afnkell Eiriksson &amp;lt;hkelle &lt;i&gt;at&lt;/i&gt; mmedia.is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Ildefonso Junquero Martin-Arroyo &amp;lt;junquero &lt;i&gt;at&lt;/i&gt; sainsel.es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go Stapel &amp;lt;ingo.stapel &lt;i&gt;at&lt;/i&gt; tu-clausthal.de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J. Solomon Kostelnik &amp;lt;roz &lt;i&gt;at&lt;/i&gt; one.net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Jae Cho &amp;lt;cs184-dc &lt;i&gt;at&lt;/i&gt; ute.CS.Berkeley.EDU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James McIninch &amp;lt;james &lt;i&gt;at&lt;/i&gt; amber.biology.gatech.edu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Jan Aarsaether &amp;lt;jaa &lt;i&gt;at&lt;/i&gt; metis.no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Jaromir Dolecek &amp;lt;dolecek &lt;i&gt;at&lt;/i&gt; ics.muni.cz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Jasmin Blanchette &amp;lt;jasminb &lt;i&gt;at&lt;/i&gt; corel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Jason Evans &amp;lt;evans911 &lt;i&gt;at&lt;/i&gt; cs.uidaho.edu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Jay Painter &amp;lt;jay &lt;i&gt;at&lt;/i&gt; a42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Jean-Philippe Langlois &amp;lt;jpl &lt;i&gt;at&lt;/i&gt; iname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Jeff Harris &amp;lt;jharris &lt;i&gt;at&lt;/i&gt; cis.ohio-state.edu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Jeff Largent &amp;lt;jlargent &lt;i&gt;at&lt;/i&gt; iu.net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Jeffrey Vetter &amp;lt;vetter &lt;i&gt;at&lt;/i&gt; lanl.gov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Jeremy Wohl &amp;lt;jeremy &lt;i&gt;at&lt;/i&gt; godzilli.cs.sunysb.edu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Jesper K. Pedersen &amp;lt;blackie &lt;i&gt;at&lt;/i&gt;klaralvdalens-datakonsult.se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Jim Lauchlan &amp;lt;jim.lauchlan &lt;i&gt;at&lt;/i&gt; gecm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Joachim Backes &amp;lt;backes &lt;i&gt;at&lt;/i&gt; rhrk.uni-kl.de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Jochen R&amp;ouml;mmler &amp;lt;jochen &lt;i&gt;at&lt;/i&gt; concept.de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Jochen Scharrlach &amp;lt;jscharrl &lt;i&gt;at&lt;/i&gt; BA-Stuttgart.De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Joe Croft &amp;lt;jcroft &lt;i&gt;at&lt;/i&gt; swbell.net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Joel Lindholm &amp;lt;wizball &lt;i&gt;at&lt;/i&gt; kewl.campus.luth.se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John H. Reppy &amp;lt;jhr &lt;i&gt;at&lt;/i&gt; research.att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John Huertas - Jourda &amp;lt;octarine &lt;i&gt;at&lt;/i&gt; gte.net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John Ouellette &amp;lt;ouellet &lt;i&gt;at&lt;/i&gt; beluga.phys.UVic.CA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John Vidar Larring &amp;lt;larring &lt;i&gt;at&lt;/i&gt; weatherone.tv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Jon Brumfitt &amp;lt;jbrumfit &lt;i&gt;at&lt;/i&gt; astro.estec.esa.nl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Jose Castro &amp;lt;jocastro &lt;i&gt;at&lt;/i&gt; erols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Julian Enticknap &amp;lt;Julian.Enticknap &lt;i&gt;at&lt;/i&gt; UK.Sun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si-Pekka Sairanen &amp;lt;jussi-pekka.sairanen &lt;i&gt;at&lt;/i&gt; research.nokia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Kalle Dalheimer &amp;lt;kalle &lt;i&gt;at&lt;/i&gt; dalheimer.hh.eunet.de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Karl Robillard &amp;lt;karl &lt;i&gt;at&lt;/i&gt; skygames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Keith Brown &amp;lt;ksbrown &lt;i&gt;at&lt;/i&gt; ix.netcom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Keith Dowsett &amp;lt;kdowsett &lt;i&gt;at&lt;/i&gt; rpms.ac.uk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Ken Hollis &amp;lt;khollis &lt;i&gt;at&lt;/i&gt; northwest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Kirill Konyagin &amp;lt;kirill &lt;i&gt;at&lt;/i&gt; asplinux.ru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Klaus Ebner &amp;lt;klaus &lt;i&gt;at&lt;/i&gt; gaspode.ndh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Klaus-Georg Adams &amp;lt;Klaus-Georg.Adams &lt;i&gt;at&lt;/i&gt; chemie.uni-karlsruhe.de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Klaus Schmidinger &amp;lt;Klaus.Schmidinger &lt;i&gt;at&lt;/i&gt; cadsoft.de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Kristof Depraetere &amp;lt;Kristof.Depraetere &lt;i&gt;at&lt;/i&gt; rug.ac.be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Kristian Freed &amp;lt;d00freed &lt;i&gt;at&lt;/i&gt; dtek.chalmers.se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Kurt L Anderson &amp;lt;kurt+ &lt;i&gt;at&lt;/i&gt; osu.edu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ry Lee &amp;lt;lclee &lt;i&gt;at&lt;/i&gt; primenet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s Knoll &amp;lt;knoll &lt;i&gt;at&lt;/i&gt; mpi-hd.mpg.de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. G. Berberich &amp;lt;berberic &lt;i&gt;at&lt;/i&gt; fmi.uni-passau.de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aas-Maarten Zeeman &amp;lt;mzeeman &lt;i&gt;at&lt;/i&gt; cs.vu.nl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agnus Persson &amp;lt;mpersson &lt;i&gt;at&lt;/i&gt; eritel.se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io Weilguni &amp;lt;mweilguni &lt;i&gt;at&lt;/i&gt; arctica.sime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ius Storm-Olsen &amp;lt;marius &lt;i&gt;at&lt;/i&gt; storm-olsen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iya &amp;lt;muha &lt;i&gt;at&lt;/i&gt; iclub.nsu.ru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 Summerfield &amp;lt;summer &lt;i&gt;at&lt;/i&gt; perlpress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ku Hihnala &amp;lt;mah &lt;i&gt;at&lt;/i&gt; ee.oulu.fi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o Macek &amp;lt;Marko.Macek &lt;i&gt;at&lt;/i&gt; snet.fer.uni-lj.si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tin Baehr &amp;lt;mbaehr &lt;i&gt;at&lt;/i&gt; email.archlab.tuwien.ac.at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tin Mueller &amp;lt;mm &lt;i&gt;at&lt;/i&gt; lunetix.de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tin van Velsen &amp;lt;vvelsen &lt;i&gt;at&lt;/i&gt; ronix.ptf.hro.nl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thias Ettrich &amp;lt;ettrich &lt;i&gt;at&lt;/i&gt; fisher.informatik.uni-tuebingen.de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thias Suencksen &amp;lt;msuencks &lt;i&gt;at&lt;/i&gt; techfak.uni-bielefeld.de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tias Engdeg�rd &amp;lt;f91-men &lt;i&gt;at&lt;/i&gt; nada.kth.se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hael Doppler &amp;lt;m.doppler &lt;i&gt;at&lt;/i&gt; icoserve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hael Figley &amp;lt;figley &lt;i&gt;at&lt;/i&gt; ibmoto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hael George &amp;lt;george &lt;i&gt;at&lt;/i&gt; quark.im4u.net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hael Graff &amp;lt;explorer &lt;i&gt;at&lt;/i&gt; flame.org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hael H. Price II &amp;lt;price &lt;i&gt;at&lt;/i&gt; ERC.MsState.Edu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hael Harnois &amp;lt;mharnois &lt;i&gt;at&lt;/i&gt; sbt.net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hael Hohmuth &amp;lt;hohmuth &lt;i&gt;at&lt;/i&gt; inf.tu-dresden.de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hael Leodolter &amp;lt;michael &lt;i&gt;at&lt;/i&gt; lab1.psy.univie.ac.at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hael Roth &amp;lt;mroth &lt;i&gt;at&lt;/i&gt; nessie.de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hael Schwendt &amp;lt;Michael_Schwendt &lt;i&gt;at&lt;/i&gt; public.uni-hamburg.de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hal Polak &amp;lt;mpolak &lt;i&gt;at&lt;/i&gt; fi.muni.cz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ikael Bourges-Sevenier &amp;lt;bourges &lt;i&gt;at&lt;/i&gt; int-evry.fr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ike Fearn &amp;lt;hp003 &lt;i&gt;at&lt;/i&gt; dra.hmg.gb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ike Perik &amp;lt;mikep &lt;i&gt;at&lt;/i&gt; crt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ike Sharkey &amp;lt;msharkey &lt;i&gt;at&lt;/i&gt; softarc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iroslav Flidr &amp;lt;flidr &lt;i&gt;at&lt;/i&gt; kky.zcu.cz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iyata Shigeru &amp;lt;miyata &lt;i&gt;at&lt;/i&gt; kusm.kyoto-u.ac.jp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yron Uecker &amp;lt;muecker &lt;i&gt;at&lt;/i&gt; csd.net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Neal Sanche &amp;lt;neal &lt;i&gt;at&lt;/i&gt; nsdev.org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Ngok Yuk Yau &amp;lt;zzy &lt;i&gt;at&lt;/i&gt; compuserve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las Anderberg &amp;lt;agony &lt;i&gt;at&lt;/i&gt; sparta.lu.se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Oliver Eiden &amp;lt;o.eiden &lt;i&gt;at&lt;/i&gt; pop.ruhr.de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Oliver Elphick &amp;lt;olly &lt;i&gt;at&lt;/i&gt; lfix.co.uk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Olivier Verloove &amp;lt;overloov &lt;i&gt;at&lt;/i&gt; ulb.ac.be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Osku Salerma &amp;lt;osku &lt;i&gt;at&lt;/i&gt; iki.fi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P. J. Leonard &amp;lt;eespjl &lt;i&gt;at&lt;/i&gt; ee.bath.ac.uk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Paolo Galatola &amp;lt;paolo &lt;i&gt;at&lt;/i&gt; iris.polito.it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 Dowler &amp;lt;dowler &lt;i&gt;at&lt;/i&gt; pt1B1106.FSH.UVic.CA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rice Trognon &amp;lt;trognon &lt;i&gt;at&lt;/i&gt; apogee-com.fr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rick Voigt &amp;lt;Patrick.Voigt &lt;i&gt;at&lt;/i&gt; Informatik.TU-Chemnitz.DE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Paul Bucheit &amp;lt;ptb &lt;i&gt;at&lt;/i&gt; k2.cwru.edu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Paul Curtis &amp;lt;plc &lt;i&gt;at&lt;/i&gt; rowley.co.uk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Paul Kendall &amp;lt;paul &lt;i&gt;at&lt;/i&gt; kcbbs.gen.nz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Paul Marquis &amp;lt;pmarquis &lt;i&gt;at&lt;/i&gt; iddptm.iddis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Peter Bender &amp;lt;bender &lt;i&gt;at&lt;/i&gt; iib.bauwesen.th-darmstadt.de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Peter Klotz &amp;lt;p.klotz &lt;i&gt;at&lt;/i&gt; icoserve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Peter Pletcher &amp;lt;peter &lt;i&gt;at&lt;/i&gt; delilah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Pierre Rocque &amp;lt;rocque &lt;i&gt;at&lt;/i&gt; CRHSC.Umontreal.CA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Pohorecki Wladyslaw &amp;lt;pohorecki &lt;i&gt;at&lt;/i&gt; novell.ftj.agh.edu.pl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R.S. Mallozzi, &amp;lt;mallozzi &lt;i&gt;at&lt;/i&gt; bowie.msfc.nasa.gov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Ralf Stanke &amp;lt;ralf &lt;i&gt;at&lt;/i&gt; mcshh.hanse.de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nald Stadlbauer &amp;lt;reggie &lt;i&gt;at&lt;/i&gt; kde.org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Richard D. Jackson &amp;lt;rjackson &lt;i&gt;at&lt;/i&gt; bga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Richard Keech &amp;lt;rkeech &lt;i&gt;at&lt;/i&gt; colesmyer.com.au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Richard Moore &amp;lt;moorer &lt;i&gt;at&lt;/i&gt; cs.man.ac.uk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Rick Brohl &amp;lt;rbrohl &lt;i&gt;at&lt;/i&gt; uswest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Robert Anderson &amp;lt;Robert.E.Anderson &lt;i&gt;at&lt;/i&gt; unh.edu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Robert Cimrman &amp;lt;cimrman &lt;i&gt;at&lt;/i&gt; marius.univ-mrs.fr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Roberto Alsina &amp;lt;ralsina &lt;i&gt;at&lt;/i&gt; ultra7.unl.edu.ar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Rohlfs Reiner &amp;lt;Reiner.Rohlfs &lt;i&gt;at&lt;/i&gt; obs.unige.ch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alman Sheikh &amp;lt;salman &lt;i&gt;at&lt;/i&gt; vdragon.gsfc.nasa.gov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andro Sigala &amp;lt;ssigala &lt;i&gt;at&lt;/i&gt; globalnet.it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cott Coppen &amp;lt;scoppen &lt;i&gt;at&lt;/i&gt; emerald.tufts.edu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n Echevarria &amp;lt;sean &lt;i&gt;at&lt;/i&gt; beatnik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n Vyain &amp;lt;svyain &lt;i&gt;at&lt;/i&gt; mail.tds.net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irtaj Singh Kang &amp;lt;ssk &lt;i&gt;at&lt;/i&gt; physics.unimelb.EDU.AU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ivan Toledo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fan Cronert &amp;lt;d93-scr &lt;i&gt;at&lt;/i&gt; nada.kth.se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fan Taferner &amp;lt;taf &lt;i&gt;at&lt;/i&gt; porsche.co.at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ffen Hansen &amp;lt;stefh &lt;i&gt;at&lt;/i&gt; dit.ou.dk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han Pfab &amp;lt;pfab &lt;i&gt;at&lt;/i&gt; mathematik.uni-ulm.de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hane Zermatten &amp;lt;szermat &lt;i&gt;at&lt;/i&gt; ibm.net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ven Fischer &amp;lt;sven &lt;i&gt;at&lt;/i&gt; comnets.rwth-aachen.de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ven Riedel &amp;lt;lynx &lt;i&gt;at&lt;/i&gt; heim8.tu-clausthal.de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je Dalen &amp;lt;terje &lt;i&gt;at&lt;/i&gt; norcontrol.no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mas Lineal &amp;lt;thomas &lt;i&gt;at&lt;/i&gt; ricci.allcon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mas Rath &amp;lt;rath &lt;i&gt;at&lt;/i&gt; mac-info-link.de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rsten Ende &amp;lt;the &lt;i&gt;at&lt;/i&gt; is-bremen.de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iaan Wessels &amp;lt;tiaan &lt;i&gt;at&lt;/i&gt; inetsys.alt.za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 D. Gilman &amp;lt;tdgilman &lt;i&gt;at&lt;/i&gt; best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m Houlder &amp;lt;thoulder &lt;i&gt;at&lt;/i&gt; icor.fr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ny Albrecht &amp;lt;Tony.Albrecht &lt;i&gt;at&lt;/i&gt; adelaide.maptek.com.au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rgeir Hovden &amp;lt;hovden &lt;i&gt;at&lt;/i&gt; akkurat.idt.ntnu.no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rond Hellem B� &amp;lt;s638 &lt;i&gt;at&lt;/i&gt; ii.uib.no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rond Solli &amp;lt;Trond.Solli &lt;i&gt;at&lt;/i&gt; marintek.sintef.no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Ulf Stelbe &amp;lt;ust &lt;i&gt;at&lt;/i&gt; egd.igd.fhg.de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Ulrich Hertlein &amp;lt;uhe &lt;i&gt;at&lt;/i&gt; cs.tu-berlin.de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Ulrich Ring &amp;lt;ur &lt;i&gt;at&lt;/i&gt; daveg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Uwe Thiem &amp;lt;uwe &lt;i&gt;at&lt;/i&gt; uwix.alt.na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dim Zaliva &amp;lt;lord &lt;i&gt;at&lt;/i&gt; crocodile.org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Gough &amp;lt;val &lt;i&gt;at&lt;/i&gt; stellacore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Vilhelm Sj�berg &amp;lt;ville &lt;i&gt;at&lt;/i&gt; swipnet.se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Vlad Karpinsky &amp;lt;vlad &lt;i&gt;at&lt;/i&gt; crocodile.org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Volker Hilsheimer &amp;lt;vohi &lt;i&gt;at&lt;/i&gt; gmx.de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Volker Poplawski &amp;lt;volkerp &lt;i&gt;at&lt;/i&gt; stepnet.de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wick Allison &amp;lt;warwick &lt;i&gt;at&lt;/i&gt; it.uq.edu.au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Xiaojian Li &amp;lt;lixj &lt;i&gt;at&lt;/i&gt; monte.rutgers.edu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Ximenes &amp;lt;ximenes &lt;i&gt;at&lt;/i&gt; netset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Y. N. Lo &amp;lt;ynlo &lt;i&gt;at&lt;/i&gt; netcom.ca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Zyklon &amp;lt;zyk &lt;i&gt;at&lt;/i&gt; dds.nl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tsushi konno &amp;lt;jibe &lt;i&gt;at&lt;/i&gt; ppp.bekkoame.or.jp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berry &lt;i&gt;at&lt;/i&gt; hxi.com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boris passek &amp;lt;boris &lt;i&gt;at&lt;/i&gt; ice.fb12.TU-Berlin.DE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fidaire &amp;lt;fidaire &lt;i&gt;at&lt;/i&gt; bip.fr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joeh &lt;i&gt;at&lt;/i&gt; sugar-river.net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rinsch &lt;i&gt;at&lt;/i&gt; aea.ruhr-uni-bochum.de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sutsui &lt;i&gt;at&lt;/i&gt; kekvax.kek.jp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ndevod &lt;i&gt;at&lt;/i&gt; cs.rpi.edu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vinckeg &lt;i&gt;at&lt;/i&gt; sebb.bel.alcatel.be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yleffler &lt;i&gt;at&lt;/i&gt; ucis.vill.edu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blockquot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We hope there are not too many omissions from the list.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omissions are &lt;b&gt;bugs&lt;/b&gt; and should be repor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"mailto:qt-bugs@trolltech.com"&gt;qt-bugs@trolltech.com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other bugs in the Qt code or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